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рассмотрения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b/>
          <w:sz w:val="28"/>
          <w:szCs w:val="28"/>
        </w:rPr>
        <w:t xml:space="preserve">Ремонт территории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МАУК «СКО «Соликамский горизонт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К «СКО «Соликамский горизонт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г. Соликамск, проспект Строителей , дом № 10; улица Матросова, дома №№ 32, 34, 36, 39, 41, 43, 45, 51, 53, 53а, 53б; улица Степана Разина, дома №№ 41, 43, 45, 58в, 60; улица Молодежная, дома №№ 1, 1а; улица Северная, дома №№ 51, 53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территории МАУК «СКО «Соликамский горизонт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5 августа 2025 г. с 15.00 ч. до 16.00 ч., МАУК «СКО «Соликамский горизонт»</w:t>
      </w:r>
      <w:r>
        <w:rPr/>
        <w:t xml:space="preserve"> </w:t>
      </w:r>
      <w:r>
        <w:rPr>
          <w:sz w:val="28"/>
          <w:szCs w:val="28"/>
        </w:rPr>
        <w:t>по адресу: Пермский край, г. Соликамск, ул. Матросова, дом 38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Сапожникову Марину Анатоль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 округа                                           И.Г.Мингазее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25:00Z</dcterms:created>
  <dc:creator>User</dc:creator>
  <dc:description/>
  <dc:language>en-US</dc:language>
  <cp:lastModifiedBy>Белова Евгения Александровна</cp:lastModifiedBy>
  <cp:lastPrinted>2023-07-10T11:17:00Z</cp:lastPrinted>
  <dcterms:modified xsi:type="dcterms:W3CDTF">2025-07-07T11:25:00Z</dcterms:modified>
  <cp:revision>2</cp:revision>
  <dc:subject/>
  <dc:title>Проект</dc:title>
</cp:coreProperties>
</file>